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become more familiar with the Chinese Remainder Theorem functionality in 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age to compute the following questions about the CR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Find a number that reduces to 3 and 6 modulo 10 and 17 respectivel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Find a number that reduces to 17, 89, 77, 65, and 100 modulo 23, 199, 503, 647, and 593 respectivel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Find a number that reduces to 98189, 78089, and 13418 mod 519787, 722299 and 166169 respectively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Compute the CRT basis of the modulii 100, 501, 999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Find three numbers that reduce mod the modulii 49, 99, 1003, and 33191 to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/>
        <w:t>1,2,3,4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/>
        <w:t>2,3,5,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rPr/>
      </w:pPr>
      <w:r>
        <w:rPr/>
        <w:t>101, 99, 102, 98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Use sage to compute an integer that is relatively prime to 1 through 5 modulo the first 5 primes respective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Solution to Question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become more familiar with the Chinese Remainder Theorem functionality in 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age to compute the following questions about the CRT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Find a number that reduces to 3 and 6 modulo 10 and 17 respectively</w:t>
        <w:br/>
        <w:br/>
      </w:r>
      <w:r>
        <w:rPr>
          <w:rFonts w:cs="Courier New" w:ascii="Courier New" w:hAnsi="Courier New"/>
        </w:rPr>
        <w:t>sage: CRT(3, 6, 10, 17)</w:t>
        <w:br/>
        <w:t>-147</w:t>
      </w:r>
      <w:r>
        <w:rP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Find a number that reduces to 17, 89, 77, 65, and 100 modulo 23, 199, 503, 647, and 593 respectively</w:t>
        <w:br/>
        <w:br/>
      </w:r>
      <w:r>
        <w:rPr>
          <w:rFonts w:cs="Courier New" w:ascii="Courier New" w:hAnsi="Courier New"/>
        </w:rPr>
        <w:t>sage: CRT_list([17,89,77,65, 100],[23,199,503,647,593])</w:t>
        <w:br/>
        <w:t>577180705733</w:t>
        <w:br/>
      </w:r>
      <w:r>
        <w:rP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Find a number that reduces to 98189, 78089, and 13418 mod 519787, 722299 and 166169 respectively.</w:t>
        <w:br/>
        <w:br/>
      </w:r>
      <w:r>
        <w:rPr>
          <w:rFonts w:cs="Courier New" w:ascii="Courier New" w:hAnsi="Courier New"/>
        </w:rPr>
        <w:t>sage: CRT_list([98189, 78089, 13418], [519787, 722299, 166169])</w:t>
        <w:br/>
        <w:t>38105103149900030</w:t>
      </w:r>
      <w:r>
        <w:rP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Compute the CRT basis of the modulii 100, 501, 999.</w:t>
        <w:br/>
        <w:br/>
      </w:r>
      <w:r>
        <w:rPr>
          <w:rFonts w:cs="Courier New" w:ascii="Courier New" w:hAnsi="Courier New"/>
        </w:rPr>
        <w:t>sage: CRT_basis([100,503,999])</w:t>
        <w:br/>
        <w:t>[16582401, 11988000, 21679300]</w:t>
        <w:br/>
      </w:r>
      <w:r>
        <w:rP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Find three numbers that reduce mod the modulii 49, 99, 1003, and 33191 to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40" w:hanging="900"/>
        <w:rPr/>
      </w:pPr>
      <w:r>
        <w:rPr/>
        <w:t xml:space="preserve">         </w:t>
      </w:r>
      <w:r>
        <w:rPr/>
        <w:t>1,2,3,4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260" w:hanging="720"/>
        <w:rPr/>
      </w:pPr>
      <w:r>
        <w:rPr/>
        <w:t>2,3,5,7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540" w:hanging="0"/>
        <w:rPr/>
      </w:pPr>
      <w:r>
        <w:rPr/>
        <w:t>101, 99, 102, 98</w:t>
        <w:br/>
        <w:br/>
      </w:r>
      <w:r>
        <w:rPr>
          <w:rFonts w:cs="Courier New" w:ascii="Courier New" w:hAnsi="Courier New"/>
        </w:rPr>
        <w:t>sage: CRT_vectors([[1,2,101], [2,3,99], [3,5,102], [4,7,98]], [49,99,1003,33191])</w:t>
      </w:r>
    </w:p>
    <w:p>
      <w:pPr>
        <w:pStyle w:val="Normal"/>
        <w:ind w:left="540" w:hanging="0"/>
        <w:rPr/>
      </w:pPr>
      <w:r>
        <w:rPr>
          <w:rFonts w:cs="Courier New" w:ascii="Courier New" w:hAnsi="Courier New"/>
        </w:rPr>
        <w:t>[75255149180, 84594963819, 147037225401]</w:t>
      </w:r>
      <w:r>
        <w:rPr/>
        <w:b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/>
      </w:pPr>
      <w:r>
        <w:rPr/>
        <w:t>Use sage to compute an integer that is relatively prime to 1 through 5 modulo the first 5 primes respectively.</w:t>
        <w:br/>
        <w:br/>
      </w:r>
      <w:r>
        <w:rPr>
          <w:rFonts w:cs="Courier New" w:ascii="Courier New" w:hAnsi="Courier New"/>
        </w:rPr>
        <w:t>sage: CRT_list([1,2,3,4,5],[2,3,5,7,11])</w:t>
        <w:br/>
        <w:t>1523</w:t>
        <w:br/>
      </w: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08:00Z</dcterms:created>
  <dc:creator>dshumow</dc:creator>
  <dc:description/>
  <cp:keywords/>
  <dc:language>en-US</dc:language>
  <cp:lastModifiedBy>dshumow</cp:lastModifiedBy>
  <dcterms:modified xsi:type="dcterms:W3CDTF">2009-07-20T07:25:00Z</dcterms:modified>
  <cp:revision>2</cp:revision>
  <dc:subject/>
  <dc:title>Question 8)</dc:title>
</cp:coreProperties>
</file>